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</w:rPr>
        <w:t>Extrase din declaratiile soferilor dupa accidente</w:t>
      </w:r>
      <w:r>
        <w:rPr>
          <w:sz w:val="20"/>
        </w:rPr>
        <w:t xml:space="preserve"> </w:t>
        <w:br/>
        <w:br/>
        <w:t>(se zvoneste ca ar fi chiar autentice)</w:t>
        <w:br/>
        <w:br/>
        <w:br/>
        <w:t>1.-Cealalta masina a intrat în mine fara sa ma atentioneze asupra intentiilor ei.</w:t>
        <w:br/>
        <w:t>2.-M-am lovit cu un camion stationar venind din sens invers.</w:t>
        <w:br/>
        <w:t>3.-Am plecat de la marginea soselei, m-am uitat la soacra mea si am trecut peste parapet.</w:t>
        <w:br/>
        <w:t>4.-Încercînd sa omor o musca, am intrat cu masina într-un stîlp de telegraf.</w:t>
        <w:br/>
        <w:t>5.-Conduceam masina de 40 de ani cînd am adormit la volan si am avut un accident.</w:t>
        <w:br/>
        <w:t>6.-Cînd m-am apropiat de intersectie, un semn stop a aparut în locul în care nici un semn stop nu mai aparuse vreodata. Nu am reusit sa opresc masina la timp.</w:t>
        <w:br/>
        <w:t>7.-Ca sa evit lovirea barei masinii din fata, am calcat pietonul.</w:t>
        <w:br/>
        <w:t>8.-Masina mea era parcata în mod regulamentar cînd a lovit cu spatele celalalt vehicul.</w:t>
        <w:br/>
        <w:t>9.-O masina invizibila a aparut de nicaieri, mi-a lovit vehiculul si a disparut.</w:t>
        <w:br/>
        <w:t>10.-Pietonul nu stia în ce directie sa se îndrepte, asa ca l-am calcat.</w:t>
        <w:br/>
        <w:t>11.-Cauza indirecta a accidentului a fost un ins marunt într-o masina mica cu o gura mare.</w:t>
        <w:br/>
        <w:t>12.-Stâlpul de telefon se apropia repede. Am încercat sa virez în afara directiei lui cînd el m-a lovit în fata.</w:t>
        <w:br/>
        <w:t>13.-Am claxonat pietonul, dar el se holba la mine.</w:t>
        <w:br/>
        <w:t>14.-Pe un formular de asigurare (soferul lovise o vaca):</w:t>
        <w:br/>
        <w:t>-Cum ati avertizat dvs.?</w:t>
        <w:br/>
        <w:t>-Claxon</w:t>
        <w:br/>
        <w:t>-Cum a avertizat celalalt?</w:t>
        <w:br/>
        <w:t>-Muu</w:t>
        <w:br/>
        <w:t>15.-Apropiindu-ma de intersectie, nu am vazut nici un vehicul venind din dreapta mea, asa ca am lovit masina din fata.</w:t>
        <w:br/>
        <w:t>16.-Parbrizul spart. Cauza necunoscuta. Probabil voodoo.</w:t>
        <w:br/>
        <w:t>17.-Masina din fata mea a lovit pietonul, dar acesta s-a sculat asa ca l-am lovit si eu.</w:t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3:51:00Z</dcterms:created>
  <dc:creator>Piţigoi Adrian</dc:creator>
  <dc:description/>
  <dc:language>en-US</dc:language>
  <cp:lastModifiedBy>Piţigoi Adrian</cp:lastModifiedBy>
  <dcterms:modified xsi:type="dcterms:W3CDTF">2017-12-25T13:51:00Z</dcterms:modified>
  <cp:revision>1</cp:revision>
  <dc:subject/>
  <dc:title>Extrase din declaratiile soferilor dupa accidente </dc:title>
</cp:coreProperties>
</file>