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vestea unei furnici</w:t>
        <w:br/>
        <w:br/>
        <w:t xml:space="preserve">In fiecare zi, devreme de tot, venea la serviciu Furnica cea harnica, </w:t>
        <w:br/>
        <w:t xml:space="preserve">productiva si bucuroasa de munca ei. Acolo isi petrecea ea zilele, muncind </w:t>
        <w:br/>
        <w:t xml:space="preserve">cu sarg si fredonand un cantecel. Era harnica, productiva si bucuroasa de ce </w:t>
        <w:br/>
        <w:t xml:space="preserve">facea, dar, vai, nu o superviza nimeni. Bondarul, presedinte si director </w:t>
        <w:br/>
        <w:t xml:space="preserve">general, a considerat ca asa un se mai poate si a creat un post de </w:t>
        <w:br/>
        <w:t xml:space="preserve">supervizor, pe care a angajat un Gandac cu  multa experienta.  Prima grija a </w:t>
        <w:br/>
        <w:t xml:space="preserve">Gandacului a fost aceea de a standardiza ora de sosire si de plecare de la </w:t>
        <w:br/>
        <w:t>munca, si a elaborat si niste rapoarte minunate pe aceasta tema.</w:t>
        <w:br/>
        <w:t xml:space="preserve">Curand s-a vazut ca era nevoie si de o secretara care sa pregateasca </w:t>
        <w:br/>
        <w:t xml:space="preserve">rapoartele, si ca urmare au angajat o Paianjenitza, care a organizat o </w:t>
        <w:br/>
        <w:t xml:space="preserve">arhiva si s-a ocupat si de telefoane. Si in tot acest timp, Furnica era </w:t>
        <w:br/>
        <w:t xml:space="preserve">harnica, productiva si se bucura de munca ei. Muncea si iar muncea. Si din </w:t>
        <w:br/>
        <w:t xml:space="preserve">cand in cand fredona o melodie. Bondarul, presedinte si director general, </w:t>
        <w:br/>
        <w:t xml:space="preserve">era incantat de rapoartele Gandacului supervizor, ba chiar i-a mai cerut si </w:t>
        <w:br/>
        <w:t xml:space="preserve">niste tabele comparative si grafice, indicatori de gestiune si analize ale </w:t>
        <w:br/>
        <w:t xml:space="preserve">tendintelor de viitor. Asa ca a fost nevoie sa angajeze si o Musca, pe </w:t>
        <w:br/>
        <w:t>functia de ajutor de</w:t>
        <w:br/>
        <w:t>supervizor si a trebuit sa-i cumpere si un laptop cu imprimanta in culori.</w:t>
        <w:br/>
        <w:t xml:space="preserve">Curand Furnica harnica, productiva si bucuroasa de munca ei, a incetat sa </w:t>
        <w:br/>
        <w:t xml:space="preserve">mai fredoneze o melodie, si a inceput sa se vaiete ca pierde vremea cu </w:t>
        <w:br/>
        <w:t xml:space="preserve">hartoagele pe care o puneau sa le completeze, in loc s-o lase sa lucreze. Si </w:t>
        <w:br/>
        <w:t xml:space="preserve">atunci, Bondarul, presedinte si director general, a hotarat ca e momentul sa </w:t>
        <w:br/>
        <w:t xml:space="preserve">ia masuri: s-a creat postul de administrator general al departamentului in </w:t>
        <w:br/>
        <w:t xml:space="preserve">care lucra Furnica harnica, productiva si bucuroasa de munca ei. Aceasta </w:t>
        <w:br/>
        <w:t xml:space="preserve">responsabilitate a fost incredintata Lacustei care, ca prima masura a pus </w:t>
        <w:br/>
        <w:t xml:space="preserve">mocheta bej in biroul sau si a cerut sa i se cumpere un fotoliu special. </w:t>
        <w:br/>
        <w:t xml:space="preserve">Noul administrator general - e clar - a avut apoi nevoie de o masina, de un </w:t>
        <w:br/>
        <w:t>laptop ba chiar si de o retea intranet pentru comunicarea cu subalternii</w:t>
        <w:br/>
        <w:t xml:space="preserve">Tot noul administrator general a mai avut nevoie si de o asistenta personala </w:t>
        <w:br/>
        <w:t xml:space="preserve">si a adus-o pe Broasca, cea care-i fusese secretara la precedentul loc de </w:t>
        <w:br/>
        <w:t xml:space="preserve">munca. Aceasta urma sa-l ajute la elaborarea planului strategic si a </w:t>
        <w:br/>
        <w:t xml:space="preserve">bugetului pentru departamentul in care muncea Furnica harnica, productiva </w:t>
        <w:br/>
        <w:t>si</w:t>
        <w:br/>
        <w:t xml:space="preserve">bucuroasa de munca ei. Furnica nu prea mai canta, si pe zi ce trece devenea </w:t>
        <w:br/>
        <w:t>tot mai agitata</w:t>
        <w:br/>
        <w:t xml:space="preserve">si mai nervoasa. "Va trebui sa selectionam o societate de consultanta care </w:t>
        <w:br/>
        <w:t xml:space="preserve">sa ne elaboreze un studiu cu privire la mediul de lucru in societatea </w:t>
        <w:br/>
        <w:t xml:space="preserve">noastra", propuse Lacusta. Iar societatea aleasa, contra unei sume </w:t>
        <w:br/>
        <w:t xml:space="preserve">consistente, se puse pe studiu, anuntand ca are nevoie de cateva luni de </w:t>
        <w:br/>
        <w:t xml:space="preserve">lucru Dar intre timp, Bondarul presedinte si director general, reanalizand </w:t>
        <w:br/>
        <w:t xml:space="preserve">cifrele, ajunse la concluzia ca departamentul in care lucra furnica harnica, </w:t>
        <w:br/>
        <w:t>productiva, si ceva mai putin bucuroasa de munca ei, nu mai aducea</w:t>
        <w:br/>
        <w:t xml:space="preserve">acelasi profit ridicat ca pana acum. Si l-a contactat pe Bufnitza, renumitul </w:t>
        <w:br/>
        <w:t>consultant in afaceri, ca sa-i</w:t>
        <w:br/>
        <w:t>ceara un diagnostic al situatziei.</w:t>
        <w:br/>
        <w:t xml:space="preserve">Domnul Bufnita s-a invartit trei luni prin birourile societatii si a </w:t>
        <w:br/>
        <w:t xml:space="preserve">elaborat un raport sofisticat, in mai multe volume, in valoare de cateva </w:t>
        <w:br/>
        <w:t>zeci de mii de euro, care se incheia cu concluzia: "Sunt prea multi</w:t>
        <w:br/>
        <w:t xml:space="preserve">salariati in acest departament. Trebuie efectuate concedieri". Asa ca </w:t>
        <w:br/>
        <w:t xml:space="preserve">Bondarul, presedinte si director general, a trebuit sa urmeze sfatul </w:t>
        <w:br/>
        <w:t xml:space="preserve">consultantului care-l costase cateva zeci de mii de euro, si sa o concedieze </w:t>
        <w:br/>
        <w:t xml:space="preserve">pe Furnica harnica, productiva si furioasa, care pe vremuri era harnica, </w:t>
        <w:br/>
        <w:t>productiva si bucuroasa de munca ei.</w:t>
        <w:br/>
        <w:t>Morala:</w:t>
        <w:br/>
        <w:t xml:space="preserve">Sa nu cumva sa-ti treaca prin minte sa fii o Furnica harnica, productiva si </w:t>
        <w:br/>
        <w:t xml:space="preserve">bucuroasa de munca ei! Este mult mai oportun sa fii sau o Lacusta sau un </w:t>
        <w:br/>
        <w:t xml:space="preserve">Gandac, inutil si incompetent. Incompetentii nu au nevoie de supervizori, </w:t>
        <w:br/>
        <w:t>asta o stie toata lumea. Pe ei nu-i streseaza nimeni !</w:t>
        <w:br/>
        <w:t xml:space="preserve">Daca, totusi, nu te poti impiedica sa fii harnic si productiv, sa nu cumva </w:t>
        <w:br/>
        <w:t>sa arati ca esti bucuros de munca ta. Asta n-au sa ti-o ierte niciodata!</w:t>
        <w:br/>
        <w:t xml:space="preserve">Inventeaza din cand in cand ca ti s-a intamplat o nenorocire. Fa pe victima </w:t>
        <w:br/>
        <w:t xml:space="preserve">! Fa in asa fel incat sa nu le fie ciuda ca te bucuri de ce faci! Iar daca, </w:t>
        <w:br/>
        <w:t>in ciuda acestor sfaturi, te incapatzanezi sa fii o Furnica</w:t>
        <w:br/>
        <w:t xml:space="preserve">harnica, productiva si bucuroasa de munca ei, apuca-te de o activitate </w:t>
        <w:br/>
        <w:t xml:space="preserve">independenta, cel putin asa nu vor trai pe spinarea ta toti Bondarii, </w:t>
        <w:br/>
        <w:t>Gandacii, Paienjenii, Mustele, Lacustele, Broastele si Bufnitzele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3:03:00Z</dcterms:created>
  <dc:creator>Ionut-Alexandru ILIE</dc:creator>
  <dc:description/>
  <cp:keywords/>
  <dc:language>en-US</dc:language>
  <cp:lastModifiedBy>Ionut-Alexandru ILIE</cp:lastModifiedBy>
  <dcterms:modified xsi:type="dcterms:W3CDTF">2005-02-10T13:34:00Z</dcterms:modified>
  <cp:revision>1</cp:revision>
  <dc:subject/>
  <dc:title>Povestea unei furnici</dc:title>
</cp:coreProperties>
</file>