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lang w:val="fr-FR"/>
        </w:rPr>
        <w:t xml:space="preserve">Draga fiule, </w:t>
        <w:br/>
        <w:br/>
        <w:t xml:space="preserve">Iti scriu aceste randuri ca sa stii ca iti scriu. Daca primesti aceasta </w:t>
        <w:br/>
        <w:t xml:space="preserve">scrisoare inseamna ca a ajuns cu bine. Daca nu o primesti, atunci sa ma </w:t>
        <w:br/>
        <w:t xml:space="preserve">anunti pentru a ti-o mai timite o data. </w:t>
        <w:br/>
        <w:br/>
        <w:t xml:space="preserve">Iti scriu incet pentru ca stiu ca tu nu citesti prea repede. </w:t>
        <w:br/>
        <w:t xml:space="preserve">Acum cateva zile tatal tau a citit ca marea majoritate a accidentelor se </w:t>
        <w:br/>
        <w:t xml:space="preserve">petrec la o distanta de un kilometru de casa. De aceea ne-am hotarat sa ne </w:t>
        <w:br/>
        <w:t xml:space="preserve">mutam mai departe. </w:t>
        <w:br/>
        <w:br/>
        <w:t xml:space="preserve">Noua casa este minunata; are si masina de spalat, dar nu stiu sigur daca </w:t>
        <w:br/>
        <w:t xml:space="preserve">merge. Ieri, am bagat lenjeria in ea, am tras de maneta, si de-atunci n-am </w:t>
        <w:br/>
        <w:t xml:space="preserve">mai vazut-o. </w:t>
        <w:br/>
        <w:br/>
        <w:t xml:space="preserve">Vremea pe aici nu e foarte rea. Saptamana trecuta n-a plouat decat de doua </w:t>
        <w:br/>
        <w:t xml:space="preserve">ori. </w:t>
        <w:br/>
        <w:t xml:space="preserve">Prima data, ploaia a tinut 3 zile, a doua oara 4 zile. </w:t>
        <w:br/>
        <w:br/>
        <w:t xml:space="preserve">A propos de vesta pe care o voiai, unchiul Petre mi-a spus ca daca o </w:t>
        <w:br/>
        <w:t xml:space="preserve">trimitem cu nasturi, cum sunt ei grei, o sa coste mai mult; atunci am taiat </w:t>
        <w:br/>
        <w:t xml:space="preserve">nasturii si i-am pus in buzunar. </w:t>
        <w:br/>
        <w:br/>
      </w:r>
      <w:r>
        <w:rPr>
          <w:rFonts w:cs="Arial" w:ascii="Arial" w:hAnsi="Arial"/>
          <w:color w:val="000000"/>
        </w:rPr>
        <w:t xml:space="preserve">In sfarsit, l-am ingropat pe bunicu'; l-am gasit cand ne-am mutat. </w:t>
        <w:br/>
        <w:t xml:space="preserve">Era in dulap din ziua in care a castigat la 'De-a v-ati ascunselea'. </w:t>
        <w:br/>
        <w:br/>
      </w:r>
      <w:r>
        <w:rPr>
          <w:rFonts w:cs="Arial" w:ascii="Arial" w:hAnsi="Arial"/>
          <w:color w:val="000000"/>
          <w:lang w:val="fr-FR"/>
        </w:rPr>
        <w:t xml:space="preserve">Sa-ti mai zic ca alaltaieri, a explodat bucataria si tatal tau si cu mine </w:t>
        <w:br/>
        <w:t xml:space="preserve">am 'zburat' din casa. Ce emotie! a fost pentru prima data dupa multi ani </w:t>
        <w:br/>
        <w:t xml:space="preserve">cand tatal tau si cu mine iesim impreuna undeva. </w:t>
      </w:r>
      <w:r>
        <w:rPr>
          <w:rFonts w:cs="Arial" w:ascii="Arial" w:hAnsi="Arial"/>
          <w:color w:val="000000"/>
        </w:rPr>
        <w:t xml:space="preserve">A venit doctorul sa vada </w:t>
        <w:br/>
        <w:t xml:space="preserve">daca suntem in regula, si mi-a pus un tub din sticla in gura. </w:t>
      </w:r>
      <w:r>
        <w:rPr>
          <w:rFonts w:cs="Arial" w:ascii="Arial" w:hAnsi="Arial"/>
          <w:color w:val="000000"/>
          <w:lang w:val="fr-FR"/>
        </w:rPr>
        <w:t xml:space="preserve">Mi-a zis sa </w:t>
        <w:br/>
        <w:t xml:space="preserve">nu vorbesc 10 minute. Tatal tau s-a oferit sa cumpere tubul acela. </w:t>
        <w:br/>
        <w:br/>
        <w:t xml:space="preserve">Si daca tot vorbim de taica'tu, te anunt ca si-a gasit de lucru, e foarte </w:t>
        <w:br/>
        <w:t xml:space="preserve">mandru de asta. </w:t>
        <w:br/>
        <w:t xml:space="preserve">Lucreaza peste aproape 500 de oameni. L-au angajat sa tunda iarba in </w:t>
        <w:br/>
        <w:t xml:space="preserve">cimitir. </w:t>
        <w:br/>
        <w:br/>
      </w:r>
      <w:r>
        <w:rPr>
          <w:rFonts w:cs="Arial" w:ascii="Arial" w:hAnsi="Arial"/>
          <w:color w:val="000000"/>
        </w:rPr>
        <w:t xml:space="preserve">Sora ta Julia, cea care s-a casatorit cu sotul ei, a nascut in sfarsit, da' </w:t>
        <w:br/>
        <w:t xml:space="preserve">nu stim inca sexul copilului. </w:t>
      </w:r>
      <w:r>
        <w:rPr>
          <w:rFonts w:cs="Arial" w:ascii="Arial" w:hAnsi="Arial"/>
          <w:color w:val="000000"/>
          <w:lang w:val="fr-FR"/>
        </w:rPr>
        <w:t xml:space="preserve">N-as putea inca sa-ti spun daca esti unchi </w:t>
        <w:br/>
        <w:t xml:space="preserve">sau matusa </w:t>
        <w:br/>
        <w:br/>
        <w:t xml:space="preserve">Taica'tu a intrebat-o pe sora-ta Lucia daca mai este insarcinata. </w:t>
        <w:br/>
        <w:t xml:space="preserve">Lucia i-a zis ca da, in 5 cinci luni de-acum; atunci taica'tu a intrebat-o </w:t>
        <w:br/>
        <w:t xml:space="preserve">daca era sigura ca era al ei. </w:t>
        <w:br/>
        <w:t xml:space="preserve">Ea i-a spus sigura ca da. Ce fata sigura, cata mandrie! Asa fata, asa tata! </w:t>
        <w:br/>
        <w:br/>
        <w:t xml:space="preserve">Varul tau Paul s-a casatorit si se roaga in fiecare zi in fata sotiei lui. </w:t>
        <w:br/>
        <w:t xml:space="preserve">E fecioara! </w:t>
        <w:br/>
        <w:br/>
        <w:t xml:space="preserve">Dimpotriva, nu l-am mai vazut pe unchiul Vasile, ala care a murit anul </w:t>
        <w:br/>
        <w:t xml:space="preserve">trecut... </w:t>
        <w:br/>
        <w:br/>
      </w:r>
      <w:r>
        <w:rPr>
          <w:rFonts w:cs="Arial" w:ascii="Arial" w:hAnsi="Arial"/>
          <w:color w:val="000000"/>
          <w:lang w:val="pt-BR"/>
        </w:rPr>
        <w:t xml:space="preserve">Cel mai rau e fratetu' ala' mic, Ionut. A incuiat masina si a lasat cheile </w:t>
        <w:br/>
        <w:t xml:space="preserve">inauntru. </w:t>
        <w:br/>
        <w:t xml:space="preserve">A trebuit sa se duca pana acasa sa aduca dublura ca sa ne scoata pe toti de </w:t>
        <w:br/>
        <w:t xml:space="preserve">acolo. </w:t>
        <w:br/>
        <w:br/>
        <w:t xml:space="preserve">Bine, fiule. Nu pot sa-ti trec adresa pe plic pentru ca n-o stiu. </w:t>
        <w:br/>
        <w:t xml:space="preserve">De fapt, ultima familie care a locuit aici, a plecat cu numerele pentru a </w:t>
        <w:br/>
        <w:t xml:space="preserve">le pune la noua adresa. </w:t>
        <w:br/>
        <w:br/>
        <w:t xml:space="preserve">Daca o vezi pe Margareta, transmitei salutarile noastre. Daca n-o vezi nu-i </w:t>
        <w:br/>
        <w:t xml:space="preserve">spune nimic. </w:t>
        <w:br/>
        <w:br/>
        <w:t xml:space="preserve">Mama ta care te adora, </w:t>
        <w:br/>
        <w:t xml:space="preserve">Antoaneta </w:t>
        <w:br/>
        <w:br/>
        <w:t>P.S. Aveam de gand sa-ti pun si niste bani, dar deja am inchis plicul   </w:t>
      </w:r>
      <w:r>
        <w:rPr>
          <w:rFonts w:cs="Arial" w:ascii="Arial" w:hAnsi="Arial"/>
          <w:color w:val="000000"/>
        </w:rPr>
        <w:drawing>
          <wp:inline distT="0" distB="0" distL="0" distR="0">
            <wp:extent cx="2381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8:12:00Z</dcterms:created>
  <dc:creator>Sorina</dc:creator>
  <dc:description/>
  <cp:keywords/>
  <dc:language>en-US</dc:language>
  <cp:lastModifiedBy>Ionut-Alexandru ILIE</cp:lastModifiedBy>
  <dcterms:modified xsi:type="dcterms:W3CDTF">2005-02-10T13:43:00Z</dcterms:modified>
  <cp:revision>2</cp:revision>
  <dc:subject/>
  <dc:title>Draga fiule, </dc:title>
</cp:coreProperties>
</file>